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iche « Prestations du Fournisseur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t Conditions Commerciales Complémentaire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urniture de Dispositifs Médicaux pour Exploration et Endoscopie Bronchique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om du fournisseur : ………………….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restations associées du fournisseur</w:t>
      </w:r>
      <w:r>
        <w:rPr>
          <w:rFonts w:cs="Calibri Light" w:ascii="Calibri Light" w:hAnsi="Calibri Light"/>
          <w:b/>
          <w:bCs/>
          <w:sz w:val="22"/>
          <w:szCs w:val="22"/>
        </w:rPr>
        <w:t> 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éseau et supports de visite médicale adaptés à l’ensemble des adhérents, en appui de la bonne utilisation du dispositif médical ; démarche et outils d’accompagnement aux changements de pratiques 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i OUI, description détaillée du réseau (nombre de délégués, répartition sur le territoire, présence d’infirmiers dans l’équipe…) et des supports </w:t>
      </w:r>
      <w:r>
        <w:rPr>
          <w:rFonts w:cs="Calibri Light" w:ascii="Calibri Light" w:hAnsi="Calibri Light"/>
          <w:b/>
          <w:bCs/>
          <w:sz w:val="22"/>
          <w:szCs w:val="22"/>
        </w:rPr>
        <w:t>à fournir annexée à l’offre</w:t>
      </w:r>
      <w:r>
        <w:rPr>
          <w:rFonts w:cs="Calibri Light" w:ascii="Calibri Light" w:hAnsi="Calibri Light"/>
          <w:sz w:val="22"/>
          <w:szCs w:val="22"/>
        </w:rPr>
        <w:t>, précisant les objectifs et les moyens de la visite médicale sur les produits relatifs à cette procédure, plan de formation proposé pour l’accompagnement des changements et en cours d’exécution du marché.</w:t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Sécurisation d’approvisionnement 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572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Stock de sécurité disponible dans votre ou vos centres de distribution (France et Europe) : 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Stock moyen par référence </w:t>
      </w:r>
      <w:r>
        <w:rPr>
          <w:rFonts w:cs="Calibri Light" w:ascii="Calibri Light" w:hAnsi="Calibri Light"/>
          <w:sz w:val="22"/>
          <w:szCs w:val="22"/>
        </w:rPr>
        <w:t xml:space="preserve">: &gt; à 30 jours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* </w:t>
        <w:tab/>
        <w:t xml:space="preserve">&gt; à 45 jour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>&gt; à 60 jours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43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Nombre de lots de fabrication disponibles par référence dans votre ou vos centres de distribution (France et Europe) 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ind w:left="12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t uniqu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 xml:space="preserve">Plusieurs lot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Logistique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Seuils de Franco de port 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Les livraisons sont-elles sans frais de port quel que soit le montant de la commande ? :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Si NON 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 est le seuil de franco de port : …………………………€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s sont les frais de port si commande inférieure au seuil de franco : ………………€</w:t>
      </w:r>
    </w:p>
    <w:p>
      <w:pPr>
        <w:pStyle w:val="Normal"/>
        <w:tabs>
          <w:tab w:val="clear" w:pos="284"/>
          <w:tab w:val="left" w:pos="2700" w:leader="none"/>
          <w:tab w:val="left" w:pos="4680" w:leader="none"/>
          <w:tab w:val="left" w:pos="6840" w:leader="none"/>
        </w:tabs>
        <w:spacing w:before="10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Livraison en urgence :</w:t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 Light" w:ascii="Calibri Light" w:hAnsi="Calibri Light"/>
          <w:sz w:val="22"/>
          <w:szCs w:val="22"/>
        </w:rPr>
        <w:t xml:space="preserve"> sous 24h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1315" w:leader="none"/>
          <w:tab w:val="left" w:pos="3015" w:leader="none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Calibri Light" w:ascii="Calibri Light" w:hAnsi="Calibri Light"/>
          <w:sz w:val="22"/>
          <w:szCs w:val="22"/>
        </w:rPr>
        <w:tab/>
        <w:t>Si OUI :</w:t>
        <w:tab/>
        <w:t>- heure limite de commande : ……………..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>- limite de poids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Si OUI, à préciser (en kg)  :……………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- frais de port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er la grille tarifaire : ……………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Conditions commerciales complémentaires </w:t>
      </w:r>
    </w:p>
    <w:p>
      <w:pPr>
        <w:pStyle w:val="Normal"/>
        <w:tabs>
          <w:tab w:val="clear" w:pos="284"/>
          <w:tab w:val="left" w:pos="360" w:leader="none"/>
          <w:tab w:val="left" w:pos="8280" w:leader="none"/>
        </w:tabs>
        <w:spacing w:before="120" w:after="0"/>
        <w:ind w:left="357" w:right="-493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emises pour paiement rapide : </w:t>
      </w:r>
      <w:r>
        <w:rPr>
          <w:rFonts w:cs="Calibri Light" w:ascii="Calibri Light" w:hAnsi="Calibri Light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60" w:after="120"/>
        <w:rPr/>
      </w:pPr>
      <w:r>
        <w:rPr/>
        <w:t>Si OUI, préciser :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35"/>
        <w:gridCol w:w="1436"/>
      </w:tblGrid>
      <w:tr>
        <w:trPr>
          <w:trHeight w:val="45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 xml:space="preserve">Délais de paiement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0 jou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30 jours</w:t>
            </w:r>
          </w:p>
        </w:tc>
      </w:tr>
      <w:tr>
        <w:trPr>
          <w:trHeight w:val="66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  <w:t xml:space="preserve">% de remise </w:t>
            </w: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/>
      </w:pP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(1) Délai écoulé entre </w:t>
      </w:r>
      <w:r>
        <w:rPr>
          <w:rFonts w:cs="Calibri Light" w:ascii="Calibri Light" w:hAnsi="Calibri Light"/>
          <w:b/>
          <w:bCs/>
          <w:i/>
          <w:spacing w:val="-2"/>
          <w:sz w:val="22"/>
          <w:szCs w:val="22"/>
        </w:rPr>
        <w:t>la date de réception</w:t>
      </w: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 de la facture (ou date de réception de la marchandise si elle est postérieure), par l’établissement et la date de virement du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>(2) Cette remise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180" w:hanging="18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Remises liées aux conditions logistiques 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En fonction du nombre de commandes annuelles : </w:t>
      </w:r>
    </w:p>
    <w:p>
      <w:pPr>
        <w:pStyle w:val="Normal"/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0"/>
        <w:jc w:val="both"/>
        <w:rPr/>
      </w:pPr>
      <w:r>
        <w:rPr/>
        <w:tab/>
        <w:t xml:space="preserve"> 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1684"/>
        <w:gridCol w:w="1684"/>
      </w:tblGrid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Nombre de commandes annuelles par site (*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4 command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52 commandes</w:t>
            </w:r>
          </w:p>
        </w:tc>
      </w:tr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% de remise propos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* Nb de commandes passées/an, par entité juridique, par site et par fournisseur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Développement durable 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b/>
          <w:b/>
          <w:bCs/>
          <w:spacing w:val="-2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ditionnements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s matériaux recyclés ou labellisés FSC ou PEFC ou recyclables entrent-ils dans la composition des conditionnements secondaires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ception &amp; Production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vez-vous un projet de mise en place d’un process de récupération/recyclage des déchets (emballage, conditionnements vides etc.) accessible aux hôpitaux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Normal"/>
        <w:tabs>
          <w:tab w:val="clear" w:pos="284"/>
          <w:tab w:val="left" w:pos="37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Signature personne habilitée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ab/>
        <w:tab/>
      </w:r>
      <w:r>
        <w:rPr>
          <w:rFonts w:cs="Calibri Light" w:ascii="Calibri Light" w:hAnsi="Calibri Light"/>
          <w:b/>
          <w:bCs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59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6379"/>
      <w:gridCol w:w="1550"/>
    </w:tblGrid>
    <w:tr>
      <w:trPr/>
      <w:tc>
        <w:tcPr>
          <w:tcW w:w="1699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O 2025-018 </w:t>
          </w:r>
          <w:r>
            <w:rPr>
              <w:sz w:val="14"/>
              <w:szCs w:val="14"/>
            </w:rPr>
            <w:t xml:space="preserve">- Fiche « Prestation du Fournisseur et Conditions Commerciales Complémentaires » 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che « Prestations du Fournisseur et Conditions Commerciales Complémentair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284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37:00Z</dcterms:created>
  <dc:creator>Administrateur</dc:creator>
  <dc:description/>
  <cp:keywords/>
  <dc:language>en-US</dc:language>
  <cp:lastModifiedBy>LE GUEN Delphine</cp:lastModifiedBy>
  <cp:lastPrinted>2025-03-05T13:53:00Z</cp:lastPrinted>
  <dcterms:modified xsi:type="dcterms:W3CDTF">2025-07-02T13:00:00Z</dcterms:modified>
  <cp:revision>6</cp:revision>
  <dc:subject/>
  <dc:title>Annexe 2 du règlement de consultation</dc:title>
</cp:coreProperties>
</file>